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393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3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geräte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285" w:hanging="0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en Umgang mit Elektrogeräten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1742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letzungsgefahr durch defektes Gerä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Verletzungsgefahr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lektrische Körperdurchström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hanging="0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it Elektrogeräte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der Benutzung ist die Bedienungsanleitung des Herstellers zu beach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Für das Elektrogerät vorgeschriebene persönliche Schutzausrüstung tra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Spannungsangabe am Elektrogerät muss mit der Netzspannung übereinsti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chlusskabel nicht knicken, nicht überfahren, Quetschen, Zerren und keine Stolperstellen</w:t>
      </w:r>
    </w:p>
    <w:p>
      <w:pPr>
        <w:pStyle w:val="Aufzhlung"/>
        <w:numPr>
          <w:ilvl w:val="0"/>
          <w:numId w:val="0"/>
        </w:numPr>
        <w:ind w:left="1843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ilden, ggf. Kabelbrücken einsetz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>
          <w:rFonts w:cs="Arial" w:ascii="Arial" w:hAnsi="Arial"/>
          <w:sz w:val="20"/>
          <w:szCs w:val="20"/>
        </w:rPr>
        <w:t>Das Verlängerungskabel muss für die Netzspannung geeignet sein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längerungskabel nur bei ausgeschaltetem Elektrogerät an die Steckdose anschließ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>
          <w:rFonts w:cs="Arial" w:ascii="Arial" w:hAnsi="Arial"/>
          <w:sz w:val="20"/>
          <w:szCs w:val="20"/>
        </w:rPr>
        <w:t>Schutzeinrichtungen und Sicherheitseinrichtungen nicht unwirksam mach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hrfachsteckdosen nicht hintereinander schalten, Verlängerungsleitungen nicht über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53746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lektrogeräte nur bestimmungsgemäß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Gerät muss einen standfesten Untergrund ha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Gerät vor Hitze, Wärmequellen, Feuchtigkeit und scharfen Kanten fern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Keine Flüssigkeit in und auf Elektrogeräte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Bei feucht oder nassgewordenen Gerät sofort den Gerätestecker zi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schlusskabel nur am Gerätestecker aus der Steckdose ziehen und nicht an der Schn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lektrogerät nicht am Anschlusskabel aufneh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en Gerätestecker nicht mit nassen Händen heraus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Bei Nichtbenutzung, Reinigung oder bei Störungen das Gerät immer ausschalten und an der Anschlussschnur am Stecker heraus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Elektrogeräte nicht unbeaufsichtigt betreib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as Elektrogerät und das Elektrokabel wiederholt auf Beschädigungen kontroll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eine selbständigen Reparaturen und Veränderungen am Elektrogerät durchfüh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it dem Gerät nur arbeiten, wenn es entsprechend der festgelegten Prüffrist von einem Sachverständigen überprüft wurde und eine gültige Prüfplakette aufweis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7317740</wp:posOffset>
            </wp:positionV>
            <wp:extent cx="574040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Störungen, Auffälligkeiten und festgestellten Mängeln ist das Elektrogerät sofort auszuschalten und gegen Wiedereinschalten zu sichern. Der Vorgesetzte und andere Mitarbeiter sind zu benachrichtigen. Mit einem mangelhaftem Elektrogerät nicht weiterarbei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Bei diesen Arbeiten Netzstecker ziehen und Bedienungsanleitung des Herstellers beachten. 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hanging="0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5750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rsthelfer mit hinzuziehen und Durchführung von Sofortmaßnahmen am Unfallort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einem schweren Unfall den Notarzt benachrichtigen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06:00Z</dcterms:created>
  <dc:creator>xyz</dc:creator>
  <dc:description/>
  <dc:language>en-US</dc:language>
  <cp:lastModifiedBy>HP</cp:lastModifiedBy>
  <cp:lastPrinted>1999-10-25T18:55:00Z</cp:lastPrinted>
  <dcterms:modified xsi:type="dcterms:W3CDTF">2023-05-25T13:06:00Z</dcterms:modified>
  <cp:revision>2</cp:revision>
  <dc:subject/>
  <dc:title>BETRIEBSANWEISUNG</dc:title>
</cp:coreProperties>
</file>